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b/>
          <w:bCs/>
          <w:lang w:val="en-GB"/>
        </w:rPr>
        <w:t>Fast Card v1.0.7 Public Bet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ers Guide - 11th February 1999</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Disclaim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Fast Card modifies the registry and changes the default settings of your video hardware.  Therefore I cannot be held responsible in ANY way, shape or form, for any damage that is caused to you or any hardware you own. If you are at all unsure about using it, do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OLE32.DLL error when I try to run Fast Card under Win95.</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 xml:space="preserve"> The simple solution to this is install IE4 SP1.  IE4 updates OLE on Win95 and installs the VB6 runti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the following error when I try to launch Half-Life games or use Voodoo suppor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i/>
          <w:i/>
          <w:iCs/>
          <w:lang w:val="en-GB"/>
        </w:rPr>
      </w:pPr>
      <w:r>
        <w:rPr>
          <w:rFonts w:eastAsia="Arial" w:cs="Arial" w:ascii="Arial" w:hAnsi="Arial"/>
          <w:b/>
          <w:bCs/>
          <w:i/>
          <w:iCs/>
          <w:lang w:val="en-GB"/>
        </w:rPr>
        <w:t>ActiveX component can't create object or return reference to this object (Error 429)</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 xml:space="preserve"> Send an email to me at </w:t>
      </w:r>
      <w:r>
        <w:rPr>
          <w:rFonts w:eastAsia="Arial" w:cs="Arial" w:ascii="Arial" w:hAnsi="Arial"/>
          <w:b/>
          <w:bCs/>
          <w:lang w:val="en-GB"/>
        </w:rPr>
        <w:t xml:space="preserve">fastcard@planet3dfx.com  </w:t>
      </w:r>
      <w:r>
        <w:rPr>
          <w:rFonts w:eastAsia="Arial" w:cs="Arial" w:ascii="Arial" w:hAnsi="Arial"/>
          <w:lang w:val="en-GB"/>
        </w:rPr>
        <w:t>I will ask you to check 2 things.  Then if needed, I will walk you though, step-by-step, the procedure needed to fix the problem.  It is rather a complicated solution, and I cannot have any old person performing the fix.  Thanks for your patience if you experience this probl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error that mentions TABCTL32.OCX.</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Run the Fast Card Control installer.  You can get it on the download page.  If you still have probelms, send me an email and I'll help you dir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error saying that MSVBVM60.DLL is missing.</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Install the VB6 runtimes.  You can get them on the download p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ontact Inform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yszard Sommefeldt</w:t>
      </w:r>
    </w:p>
    <w:p>
      <w:pPr>
        <w:pStyle w:val="Normal"/>
        <w:rPr>
          <w:rFonts w:ascii="Arial" w:hAnsi="Arial" w:eastAsia="Arial" w:cs="Arial"/>
          <w:lang w:val="en-GB"/>
        </w:rPr>
      </w:pPr>
      <w:r>
        <w:rPr>
          <w:rFonts w:eastAsia="Arial" w:cs="Arial" w:ascii="Arial" w:hAnsi="Arial"/>
          <w:lang w:val="en-GB"/>
        </w:rPr>
        <w:t>fastcard@planet3dfx.com</w:t>
      </w:r>
    </w:p>
    <w:p>
      <w:pPr>
        <w:pStyle w:val="Normal"/>
        <w:rPr>
          <w:rFonts w:ascii="Arial" w:hAnsi="Arial" w:eastAsia="Arial" w:cs="Arial"/>
          <w:lang w:val="en-GB"/>
        </w:rPr>
      </w:pPr>
      <w:r>
        <w:rPr>
          <w:rFonts w:eastAsia="Arial" w:cs="Arial" w:ascii="Arial" w:hAnsi="Arial"/>
          <w:lang w:val="en-GB"/>
        </w:rPr>
        <w:t>http://www.planet3dfx.com/fastc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Links/Thanks/Copyrigh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rian Galm - BGR Software - Matrox Overclock, TweakIt.......</w:t>
      </w:r>
    </w:p>
    <w:p>
      <w:pPr>
        <w:pStyle w:val="Normal"/>
        <w:rPr>
          <w:rFonts w:ascii="Arial" w:hAnsi="Arial" w:eastAsia="Arial" w:cs="Arial"/>
          <w:lang w:val="en-GB"/>
        </w:rPr>
      </w:pPr>
      <w:r>
        <w:rPr>
          <w:rFonts w:eastAsia="Arial" w:cs="Arial" w:ascii="Arial" w:hAnsi="Arial"/>
          <w:lang w:val="en-GB"/>
        </w:rPr>
        <w:t>http://www.3dfiles.com/bgrsoftw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anks to all the beta testers and everyone who sends me notes of thanks and encouragement.  Thankyou!!!!</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